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889833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atownictwo medyczne z BMiO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I stopn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,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10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10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Żołnierska 48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Zapoznanie studenta z celami i wyzwaniami zdrowia publicznego w Polsce, determinantami zdrowia, organizacją systemu opieki zdrowotnej w Polsce i funkcjonowaniem instytucji zdrowia publicznego.</w:t>
            </w:r>
          </w:p>
          <w:p>
            <w:pPr>
              <w:pStyle w:val="Normal"/>
              <w:rPr/>
            </w:pPr>
            <w:r>
              <w:rPr/>
              <w:t>Przekazanie umiejętności oceny wpływu czynników społeczno-prawno-ekonomicznych na stan zdrowia jednostki i populacji oraz tworzenia i ewaluacji programów zdrowot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iedza, umiejętności, kompetencje społeczne bazowe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185"/>
        <w:gridCol w:w="427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Potrafi scharakteryzować główne wyzwania zdrowia publicznego w Polsce i na świecie stosując wskaźniki epidemiologiczne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15, BW32,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Potrafi scharakteryzować  zasady funkcjonowania systemu ochrony zdrowia w Polsce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16, BW3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isać pojęcie zdrowia, zna uwarunkowania stanu zdrowia z uwzględnieniem czynników społecznych, środowiskowych, prawnych, ekonomiczn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26, BW31, BW35, BW36, BW3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Potrafi prawidłowo interpretować zjawiska społeczne i środowiskowe stanowiące uwarunkowanie stanu zdrowia populacj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27, U1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R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Potrafi planować działania z zakresu promocji zdrowia i profilaktyki chorón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29, BW36, U1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Jest świadom potrzeby stałego doskonalenia się, systematycznie wzbogaca wiedzę zawodową i kształtuje umiejętności dążąc do profesjonalizmu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W3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R, RZĆ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scharakteryzować główne wyzwania zdrowia publicznego w Polsce i na świecie stosując wskaźniki epidemiologiczne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scharakteryzować  zasady funkcjonowania systemu ochrony zdrowia w Polsce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Opisać pojęcie zdrowia, zna uwarunkowania stanu zdrowia z uwzględnieniem czynników społecznych, środowiskowych, prawnych, ekonomiczn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prawidłowo interpretować zjawiska społeczne i środowiskowe stanowiące uwarunkowanie stanu zdrowia populacj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Potrafi planować działania z zakresu promocji zdrowia i profilaktyki chorón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FF0000"/>
                <w:sz w:val="14"/>
                <w:szCs w:val="14"/>
              </w:rPr>
            </w:pPr>
            <w:r>
              <w:rPr/>
              <w:t>Jest świadom potrzeby stałego doskonalenia się, systematycznie wzbogaca wiedzę zawodową i kształtuje umiejętności dążąc do profesjonalizmu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10h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drowie publiczne dawniej i dziś. Współczesne zadania zdrowia publicznego w ujęciu międzynarodowym i krajowym.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pidemiologia zaburzeń psychicznych w Polsce i na świecie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5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grożenia zdrowia w wybranych grupach socjodemograficzn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 10h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izacja systemu opieki zdrowotnej w Polsce i w wybranych państwach świata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głównych wyzwań systemu opieki zdrowotnej w Polsce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stytucje zdrowia publicznego. Wybrane aspekty prawa zdrowia publicznego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Ćwiczenia 10h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1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dentyfikacja głównych wyzwań w zakresie zdrowia publicznego w Polsce i na świecie na podstawie danych epidemiologicznych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2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ofilaktyka zdrowia, edukacja zdrowotna i profilaktyka chorób – rozróżnienie pojęć. Analiza budowy programu zdrowotnego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3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lanowanie i ewaluacja programów promocji zdrowia i profilaktyki chorób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K04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worzenie konspektów zajęć z zakresu promocji zdrowia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Żywienie człowieka a zdrowie publiczne Tom 3. Jan Gawęcki, Wojciech F. Roszkowski (red.), PWN, 2023 (dostęp on-line Biblioteka PUM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/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/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/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/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7T10:15:00Z</cp:lastPrinted>
  <dcterms:modified xsi:type="dcterms:W3CDTF">2024-09-17T08:32:00Z</dcterms:modified>
  <cp:revision>27</cp:revision>
  <dc:subject/>
  <dc:title>ZARZĄDZENIE REKTORA nr</dc:title>
</cp:coreProperties>
</file>